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комиссии от 2.09.2019</w:t>
      </w:r>
    </w:p>
    <w:p>
      <w:pPr>
        <w:pStyle w:val="Normal"/>
        <w:tabs>
          <w:tab w:val="clear" w:pos="709"/>
          <w:tab w:val="right" w:pos="102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09.2019 состоялось заседание комиссии по соблюдению требований к служебному поведению федеральных государственных гражданских служащих Северо-Кавказстата и урегулированию конфликта интересов (далее – комиссия).</w:t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седании комиссии были рассмотрены следующие вопросы:</w:t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вопроса возможности выполнения иной оплачиваемой работы государственным гражданским служащ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заседания комиссии принято решение:</w:t>
      </w:r>
    </w:p>
    <w:p>
      <w:pPr>
        <w:pStyle w:val="Normal"/>
        <w:tabs>
          <w:tab w:val="clear" w:pos="709"/>
          <w:tab w:val="right" w:pos="10206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Доложить руководителю Северо-Кавказстата о результатах заседания комиссии по вопросам рассмотрения уведомления государственного гражданского служащего Северо-Кавказстата о выполнении иной оплачиваемой работы и принятом решении в отношении уведомления государственного гражданского служащего о намерении выполнять иную оплачиваемую работу – признать, что выполнение иной оплачиваемой работы государственным гражданским служащим в качестве секретаря участковой избирательной комиссии в период избирательной кампании по выборам Губернатора Ставропольского края не повлечет возникновения конфликта интересов</w:t>
      </w:r>
      <w:r>
        <w:rPr>
          <w:sz w:val="26"/>
          <w:szCs w:val="2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Times New Roman" w:hAnsi="Times New Roman" w:cs="Times New Roman"/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44:00Z</dcterms:created>
  <dc:creator>Косоногова Татьяна Игоревна</dc:creator>
  <dc:description/>
  <cp:keywords/>
  <dc:language>en-US</dc:language>
  <cp:lastModifiedBy>P26_TimofeevaVS</cp:lastModifiedBy>
  <cp:lastPrinted>2018-07-27T15:12:00Z</cp:lastPrinted>
  <dcterms:modified xsi:type="dcterms:W3CDTF">2019-10-09T07:53:00Z</dcterms:modified>
  <cp:revision>6</cp:revision>
  <dc:subject/>
  <dc:title>________________№ ___________</dc:title>
</cp:coreProperties>
</file>